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000000"/>
          <w:lang w:val="es-MX" w:eastAsia="es-ES"/>
        </w:rPr>
        <w:drawing>
          <wp:inline distT="0" distB="0" distL="0" distR="0">
            <wp:extent cx="752475" cy="37147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lang w:val="es-MX" w:eastAsia="es-E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17 MAYO 2005 LA CRUZ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67</w:t>
        <w:tab/>
        <w:t xml:space="preserve"> 0,51</w:t>
        <w:tab/>
        <w:t>16,5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1527648,32</w:t>
        <w:tab/>
        <w:t>25</w:t>
        <w:tab/>
        <w:t>461105,93</w:t>
        <w:tab/>
        <w:t>4,26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1527648,32</w:t>
        <w:tab/>
        <w:t>25</w:t>
        <w:tab/>
        <w:t>461105,93</w:t>
        <w:tab/>
        <w:t>4,26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631944,67</w:t>
        <w:tab/>
        <w:t>52</w:t>
        <w:tab/>
        <w:t>108306,6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7159592,99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39,20354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08306,6282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Aniversario</w:t>
        <w:tab/>
        <w:t>2588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DMCronox       </w:t>
        <w:tab/>
        <w:t>2571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3     </w:t>
        <w:tab/>
        <w:t>2550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</w:t>
        <w:tab/>
        <w:t>2462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Tuc.Granivo    </w:t>
        <w:tab/>
        <w:t>23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</w:t>
        <w:tab/>
        <w:t>230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DM             </w:t>
        <w:tab/>
        <w:t>225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</w:t>
        <w:tab/>
        <w:t>223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</w:t>
        <w:tab/>
        <w:t>223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</w:t>
        <w:tab/>
        <w:t>219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  </w:t>
        <w:tab/>
        <w:t>212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á        </w:t>
        <w:tab/>
        <w:t>211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úa        </w:t>
        <w:tab/>
        <w:t>197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</w:t>
        <w:tab/>
        <w:t>1971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</w:t>
        <w:tab/>
        <w:t>192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</w:t>
        <w:tab/>
        <w:t>1858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ronto       </w:t>
        <w:tab/>
        <w:t>1837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  </w:t>
        <w:tab/>
        <w:t>182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</w:t>
        <w:tab/>
        <w:t>1813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Yatasto      </w:t>
        <w:tab/>
        <w:t>1741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 801        </w:t>
        <w:tab/>
        <w:t>170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</w:t>
        <w:tab/>
        <w:t>162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</w:t>
        <w:tab/>
        <w:t>157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án     </w:t>
        <w:tab/>
        <w:t>1512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  </w:t>
        <w:tab/>
        <w:t>127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.Aguará       </w:t>
        <w:tab/>
        <w:t>108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48:00Z</dcterms:created>
  <dc:creator>OF. 347</dc:creator>
  <dc:description/>
  <dc:language>en-US</dc:language>
  <cp:lastModifiedBy>OF. 347</cp:lastModifiedBy>
  <dcterms:modified xsi:type="dcterms:W3CDTF">2006-01-16T18:25:00Z</dcterms:modified>
  <cp:revision>2</cp:revision>
  <dc:subject/>
  <dc:title>EP 17 MAYO 2005 LA CRUZ</dc:title>
</cp:coreProperties>
</file>